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недели русского язы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11 декабря по 19 декабря 2015 года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9"/>
        <w:gridCol w:w="2847"/>
        <w:gridCol w:w="1612"/>
        <w:gridCol w:w="17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недели русского язы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русскому языку (1 блок - тестовые задания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блок – открытые вопросы, 3 блок – творческие задания)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2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Великий и могучий русский язык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6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на лучшую ученическую тетрадь по русскому языку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рамотеев по класса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Великий и могучий русский язык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-8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Счастливый случай»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недели русского язык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ведение итогов, награждение победи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ейке</w:t>
            </w:r>
          </w:p>
        </w:tc>
      </w:tr>
    </w:tbl>
    <w:p>
      <w:pPr>
        <w:pStyle w:val="Normal"/>
        <w:ind w:right="-426" w:hanging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82040</wp:posOffset>
            </wp:positionH>
            <wp:positionV relativeFrom="line">
              <wp:posOffset>-182245</wp:posOffset>
            </wp:positionV>
            <wp:extent cx="3680460" cy="25088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284"/>
        <w:rPr/>
      </w:pPr>
      <w:r>
        <w:rPr>
          <w:sz w:val="28"/>
          <w:szCs w:val="28"/>
        </w:rPr>
        <w:t xml:space="preserve">Ответственный за проведение недели русского языка в 5-9 классах: Т.С. Иванов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1227455</wp:posOffset>
                </wp:positionV>
                <wp:extent cx="3504565" cy="97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80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«Да будет же честь и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слава нашему языку!»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Н.Карамз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76.95pt;mso-wrap-distance-left:9.05pt;mso-wrap-distance-right:9.05pt;mso-wrap-distance-top:0pt;mso-wrap-distance-bottom:0pt;margin-top:96.65pt;mso-position-vertical-relative:text;margin-left:199.15pt;mso-position-horizontal-relative:text">
                <v:textbox>
                  <w:txbxContent>
                    <w:p>
                      <w:pPr>
                        <w:pStyle w:val="Style17"/>
                        <w:spacing w:before="0" w:after="280"/>
                        <w:jc w:val="right"/>
                        <w:rPr>
                          <w:rFonts w:ascii="Verdana" w:hAnsi="Verdana" w:cs="Verdan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«Да будет же честь и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i/>
                          <w:i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слава нашему языку!»</w:t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Style w:val="Emphasis"/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Н.Карамзи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6:00Z</dcterms:created>
  <dc:creator>WiZaRd</dc:creator>
  <dc:description/>
  <cp:keywords/>
  <dc:language>en-US</dc:language>
  <cp:lastModifiedBy>Администратор</cp:lastModifiedBy>
  <cp:lastPrinted>2015-12-10T21:02:00Z</cp:lastPrinted>
  <dcterms:modified xsi:type="dcterms:W3CDTF">2015-12-10T16:03:00Z</dcterms:modified>
  <cp:revision>14</cp:revision>
  <dc:subject/>
  <dc:title/>
</cp:coreProperties>
</file>